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960"/>
        <w:gridCol w:w="3300"/>
      </w:tblGrid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  <w:tr>
        <w:trPr>
          <w:trHeight w:val="76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urrently meeting on Zoom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etings. Sunday 9:30 a.m.</w:t>
            </w:r>
          </w:p>
        </w:tc>
      </w:tr>
      <w:tr>
        <w:trPr>
          <w:trHeight w:val="21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uesday 7:00 p.m.</w:t>
            </w:r>
          </w:p>
        </w:tc>
      </w:tr>
      <w:tr>
        <w:trPr>
          <w:trHeight w:val="239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For more information contact me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840" w:right="840" w:gutter="0" w:header="0" w:top="1029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